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236 z Oddziałami Integracyjnymi im. Ireny Sendlerowej ,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236 z Oddziłami Integracyjnymi im.Ireny Sendlerowej,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Elekcyjna 21/23, 01-128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Elekcyjna 21/23, 01-128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236 z Oddziałami Integracyjnymi im. Ireny Sendlerowej,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236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236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236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06:00Z</dcterms:created>
  <dc:creator>esemeniuk</dc:creator>
  <dc:description/>
  <cp:keywords/>
  <dc:language>en-US</dc:language>
  <cp:lastModifiedBy>Bożena Bartosińska</cp:lastModifiedBy>
  <cp:lastPrinted>2019-03-29T08:12:00Z</cp:lastPrinted>
  <dcterms:modified xsi:type="dcterms:W3CDTF">2021-06-08T17:06:00Z</dcterms:modified>
  <cp:revision>2</cp:revision>
  <dc:subject/>
  <dc:title>MIASTO STOŁECZNE WARSZAWA</dc:title>
</cp:coreProperties>
</file>