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ole Szkół Nr 32 im. Krzysztofa Kamila Baczyńsk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Zespół Szkół Nr 32 im.Krzysztofa Kamila Baczyńsk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żarowska 71, 01-40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żarowska 71, 01-40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Zespół Szkół Nr 32 im.Krzysztofa Kamila Baczyńskiego, jest jednostką organizacyjną sektora finansów publicznych, publiczną szkołą, nieposiadającą osobowości prawnej, działającą w formie samorządowej jednostki budżetowej.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Zespołu Szkół Nr 32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Zespołu Szkół Nr 32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Zespołu Szkół Nr 32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20-09-18T11:09:00Z</cp:lastPrinted>
  <dcterms:modified xsi:type="dcterms:W3CDTF">2021-05-07T07:45:00Z</dcterms:modified>
  <cp:revision>9</cp:revision>
  <dc:subject/>
  <dc:title>MIASTO STOŁECZNE WARSZAWA</dc:title>
</cp:coreProperties>
</file>