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Nr 36 im. Marcina Kasprzaka,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Nr 36 im. Marcina Kasprzaka,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Marcina Kasprzka 19/21, 01-21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Marcina Kasprzaka 19/21, 01-21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Nr 36 im. Marcina Kasprzaka,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Nr 36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Nr 36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Nr 36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6:00Z</dcterms:modified>
  <cp:revision>8</cp:revision>
  <dc:subject/>
  <dc:title>MIASTO STOŁECZNE WARSZAWA</dc:title>
</cp:coreProperties>
</file>