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Zespole Szkół Nr 7 im. Szczepana Bońkowskiego,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Zespół Szkół Nr 7 im. Szczepana Bońkowskiego,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Chłodna 36/46, 00-821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Chłodna 36/46, 01-821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Zespół Szkół Nr 7 im. Szczepana Bońkowskiego, jest jednostką organizacyjną sektora finansów publicznych, publiczną szkołą, nieposiadającą osobowości prawnej, działającą w formie samorządowej jednostki budżetowej. Organem prowadzącym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Zespołu Szkół Nr 7 są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Zespołu Szkół Nr 7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Zespołu Szkół Nr 7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8:15:00Z</dcterms:created>
  <dc:creator>esemeniuk</dc:creator>
  <dc:description/>
  <cp:keywords/>
  <dc:language>en-US</dc:language>
  <cp:lastModifiedBy>srokicka</cp:lastModifiedBy>
  <cp:lastPrinted>2019-03-29T08:12:00Z</cp:lastPrinted>
  <dcterms:modified xsi:type="dcterms:W3CDTF">2021-05-07T07:45:00Z</dcterms:modified>
  <cp:revision>9</cp:revision>
  <dc:subject/>
  <dc:title>MIASTO STOŁECZNE WARSZAWA</dc:title>
</cp:coreProperties>
</file>