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Przedszkole Nr 127 z Oddziałami Integracyjnymi im. Wandy Chotomski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Nowolipki 21C,  01-0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Nowolipki 21C,  01-0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127 z Oddziałami Integracyjnymi im. Wandy Chotomskiej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Przedszkola Nr 127 z Oddziałami Integracyjnymi im. Wandy Chotomskiej jest sporządzane jednostkowo przez Dzielnicowe Biuro Finansów Oświaty Wola m.st. Warszawy. Sprawozdanie finansowe  Przedszkola Nr 127 z Oddziałami Integracyjnymi im. Wandy Chotomskiej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Księgi rachunkowe Przedszkola Nr 127 z Oddziałami Integracyjnymi im. Wandy Chotomskiej prowadzone są w Dzielnicowym Biurze Finansów Oświaty Wola m.st. Warszawy zgodnie z przepisami Ustawy</w:t>
      </w:r>
      <w:r>
        <w:rPr>
          <w:sz w:val="24"/>
          <w:szCs w:val="24"/>
        </w:rPr>
        <w:t xml:space="preserve">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rzedszkole Nr 127 z Oddziałami Integracyjnymi im. Wandy Chotomskiej</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36:00Z</dcterms:created>
  <dc:creator>esemeniuk</dc:creator>
  <dc:description/>
  <cp:keywords/>
  <dc:language>en-US</dc:language>
  <cp:lastModifiedBy>Magdalena Włodarczyk</cp:lastModifiedBy>
  <cp:lastPrinted>2022-03-28T10:43:00Z</cp:lastPrinted>
  <dcterms:modified xsi:type="dcterms:W3CDTF">2022-05-06T10:10:00Z</dcterms:modified>
  <cp:revision>7</cp:revision>
  <dc:subject/>
  <dc:title>MIASTO STOŁECZNE WARSZAWA</dc:title>
</cp:coreProperties>
</file>