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Szkoła Podstawowa Nr 139 im. Ludwiki Wawrzyński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Syreny 5/7,  01-13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ul. Syreny 5/7,  01-13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139 im. Ludwiki Wawrzyńskiej</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Szkoły Podstawowej Nr 139 jest sporządzane jednostkowo przez Dzielnicowe Biuro Finansów Oświaty Wola m.st. Warszawy. Sprawozdanie finansowe Szkoły Podstawowej Nr 139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139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139 im. Ludwiki Wawrzyńskiej</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15:00Z</dcterms:created>
  <dc:creator>esemeniuk</dc:creator>
  <dc:description/>
  <cp:keywords/>
  <dc:language>en-US</dc:language>
  <cp:lastModifiedBy>Agnieszka Należyty</cp:lastModifiedBy>
  <cp:lastPrinted>2022-03-28T10:43:00Z</cp:lastPrinted>
  <dcterms:modified xsi:type="dcterms:W3CDTF">2022-05-05T08:15:00Z</dcterms:modified>
  <cp:revision>2</cp:revision>
  <dc:subject/>
  <dc:title>MIASTO STOŁECZNE WARSZAWA</dc:title>
</cp:coreProperties>
</file>