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Szkoła Podstawowa Nr 221 im. Barbary Bronisławy Czarnowskiej,</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Ogrodowa 42/44, 00-87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Ogrodowa 42/44, 00-876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Szkoła Podstawowa Nr 221 im. Barbary Bronisławy Czarnowskiej</w:t>
      </w:r>
      <w:r>
        <w:rPr>
          <w:color w:val="000000"/>
          <w:sz w:val="24"/>
          <w:szCs w:val="24"/>
        </w:rPr>
        <w:t xml:space="preserve"> 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Szkoły Podstawowej Nr 221 jest sporządzane jednostkowo przez Dzielnicowe Biuro Finansów Oświaty Wola m.st. Warszawy. Sprawozdanie finansowe Szkoły Podstawowej Nr 221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Szkoły Podstawowej Nr 221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221 im. Barbary Bronisławy Czarnowski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11:00Z</dcterms:created>
  <dc:creator>esemeniuk</dc:creator>
  <dc:description/>
  <cp:keywords/>
  <dc:language>en-US</dc:language>
  <cp:lastModifiedBy>Małgorzata Fiłacińska</cp:lastModifiedBy>
  <cp:lastPrinted>2022-04-06T11:10:00Z</cp:lastPrinted>
  <dcterms:modified xsi:type="dcterms:W3CDTF">2022-05-05T09:29:00Z</dcterms:modified>
  <cp:revision>6</cp:revision>
  <dc:subject/>
  <dc:title>MIASTO STOŁECZNE WARSZAWA</dc:title>
</cp:coreProperties>
</file>