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Szkoła Podstawowa Nr 26 im. Mirosława Bierna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Miedziana 8, 00-814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Miedziana 8, 00-814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26 im. Mirosława Biernackiego</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e finansowe Szkoły Podstawowej Nr 26  jest sporządzane jednostkowo przez Dzielnicowe Biuro Finansów Oświaty Wola m.st. Warszawy. Sprawozdanie finansowe Szkoły Podstawowej Nr 26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26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6 im. Mirosława Biernac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37:00Z</dcterms:created>
  <dc:creator>esemeniuk</dc:creator>
  <dc:description/>
  <cp:keywords/>
  <dc:language>en-US</dc:language>
  <cp:lastModifiedBy>Agnieszka Markiewicz</cp:lastModifiedBy>
  <cp:lastPrinted>2022-03-28T10:43:00Z</cp:lastPrinted>
  <dcterms:modified xsi:type="dcterms:W3CDTF">2022-05-06T09:37:00Z</dcterms:modified>
  <cp:revision>2</cp:revision>
  <dc:subject/>
  <dc:title>MIASTO STOŁECZNE WARSZAWA</dc:title>
</cp:coreProperties>
</file>