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z Oddziałami Integracyjnymi Nr 127 im. Wandy Chotomskiej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 xml:space="preserve">ul. Nowolipki 21C, 01-006 Warszawa </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 xml:space="preserve">ul. Nowolipki 21C, 01-006 Warszawa </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z Oddziałami Integracyjnymi Nr 127 im. Wandy Chotomskiej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z Oddziałami Integracyjnymi Nr 127 im. Wandy Chotomskiej  jest sporządzane przez Dzielnicowe Biuro Finansów Oświaty Wola m.st. Warszawy. Jednostkowe sprawozdanie finansowe Przedszkola z Oddziałami Integracyjnymi Nr 127 im. Wandy Chotomskiej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z Oddziałami Integracyjnymi Nr 127 im. Wandy Chotomskiej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z Oddziałami Integracyjnymi Nr 127 im. Wandy Chotomski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6:00Z</dcterms:created>
  <dc:creator>esemeniuk</dc:creator>
  <dc:description/>
  <cp:keywords/>
  <dc:language>en-US</dc:language>
  <cp:lastModifiedBy>Anna Śmierzyńska</cp:lastModifiedBy>
  <cp:lastPrinted>2023-03-22T15:04:00Z</cp:lastPrinted>
  <dcterms:modified xsi:type="dcterms:W3CDTF">2023-04-17T11:42:00Z</dcterms:modified>
  <cp:revision>3</cp:revision>
  <dc:subject/>
  <dc:title>MIASTO STOŁECZNE WARSZAWA</dc:title>
</cp:coreProperties>
</file>