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350 ,, Jaśminowy Ga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Wieluńska 12, 01-24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color w:val="000000"/>
          <w:szCs w:val="24"/>
          <w:lang w:val="pl-PL"/>
        </w:rPr>
        <w:t>ul. Wieluńska 12, 01-24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350 ,,Jaśminowy Gaj,,</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350 ,,Jaśminowy Gaj,, jest sporządzane przez Dzielnicowe Biuro Finansów Oświaty Wola m.st. Warszawy. Jednostkowe sprawozdanie finansowe Przedszkola Nr 350 ,,Jaśminowy Gaj,,</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350 ,, Jaśminowy Gaj,,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350 ,, Jaśminowy Ga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Malgorzata Serwaczak</cp:lastModifiedBy>
  <cp:lastPrinted>2023-03-22T15:04:00Z</cp:lastPrinted>
  <dcterms:modified xsi:type="dcterms:W3CDTF">2023-04-17T13:16:00Z</dcterms:modified>
  <cp:revision>8</cp:revision>
  <dc:subject/>
  <dc:title>MIASTO STOŁECZNE WARSZAWA</dc:title>
</cp:coreProperties>
</file>