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22 im. Jana Brzechwy,</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l. Esperanto 7a, 01-049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Esperanto 7a, 01-04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222 im. Jana Brzechwy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22 im. Jana Brzechwy</w:t>
      </w:r>
      <w:r>
        <w:rPr>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 xml:space="preserve">Szkoły Podstawowej Nr 222 im. Jana Brzechwy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22 im. Jana Brzechwy</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222 im. Jana Brzechwy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21:00Z</dcterms:created>
  <dc:creator>esemeniuk</dc:creator>
  <dc:description/>
  <cp:keywords/>
  <dc:language>en-US</dc:language>
  <cp:lastModifiedBy>Agnieszka Wujkowska</cp:lastModifiedBy>
  <cp:lastPrinted>2023-03-27T11:03:00Z</cp:lastPrinted>
  <dcterms:modified xsi:type="dcterms:W3CDTF">2023-03-27T09:21:00Z</dcterms:modified>
  <cp:revision>2</cp:revision>
  <dc:subject/>
  <dc:title>MIASTO STOŁECZNE WARSZAWA</dc:title>
</cp:coreProperties>
</file>