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351 im. Bolesława Prus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3" w:name="_Hlk130561090"/>
      <w:r>
        <w:rPr>
          <w:color w:val="000000"/>
          <w:szCs w:val="24"/>
          <w:lang w:val="pl-PL"/>
        </w:rPr>
        <w:t>l. Jana Olbrachta 48/56, 01-111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Jana Olbrachta 48/56, 01-11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Szkoła Podstawowa Nr 351 im. Bolesława Prusa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351 im. Bolesława Prusa</w:t>
      </w:r>
      <w:r>
        <w:rPr>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 xml:space="preserve">Szkoły Podstawowej Nr 351 im. Bolesława Prusa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Szkoły Podstawowej Nr 351 im. Bolesława Prusa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sz w:val="28"/>
        <w:szCs w:val="28"/>
        <w:lang w:val="pl-PL" w:bidi="ar-TN"/>
      </w:rPr>
      <w:t>Szkoła Podstawowa Nr 351 im. Bolesława Prusa</w:t>
    </w:r>
    <w:r>
      <w:rPr>
        <w:b/>
        <w:sz w:val="28"/>
        <w:szCs w:val="28"/>
        <w:lang w:val="pl-PL"/>
      </w:rPr>
      <w:t xml:space="preserve">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1:59:00Z</dcterms:created>
  <dc:creator>esemeniuk</dc:creator>
  <dc:description/>
  <cp:keywords/>
  <dc:language>en-US</dc:language>
  <cp:lastModifiedBy>Agnieszka Santorek-Bielecka</cp:lastModifiedBy>
  <cp:lastPrinted>2023-03-27T14:02:00Z</cp:lastPrinted>
  <dcterms:modified xsi:type="dcterms:W3CDTF">2023-03-27T12:03:00Z</dcterms:modified>
  <cp:revision>4</cp:revision>
  <dc:subject/>
  <dc:title>MIASTO STOŁECZNE WARSZAWA</dc:title>
</cp:coreProperties>
</file>