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Zespół Szkół Nr 127</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l. Smocza 19, 01-051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 xml:space="preserve">  </w:t>
      </w:r>
      <w:r>
        <w:rPr>
          <w:color w:val="000000"/>
          <w:szCs w:val="24"/>
          <w:lang w:val="pl-PL"/>
        </w:rPr>
        <w:t>ul. Smocza 19, 01-051 Warszawa,</w:t>
      </w:r>
    </w:p>
    <w:p>
      <w:pPr>
        <w:pStyle w:val="TextBody"/>
        <w:keepLines/>
        <w:widowControl w:val="false"/>
        <w:spacing w:before="0" w:after="0"/>
        <w:ind w:firstLine="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Zespół Szkół Nr 127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oraz publicznego liceum ogólnokształcącego, prowadzącego nieodpłatną działalność dydaktyczno-wychowawczą i opiekuńczą w zakresie realizacji podstawy programowej dla dzieci, kształcenia i wychowania młodzieży oraz przygotowywania młodzieży do nauki w szkołach wyższych.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Zespołu Szkół Nr 127</w:t>
      </w:r>
      <w:r>
        <w:rPr>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Zespołu Szkół Nr 127</w:t>
      </w:r>
      <w:r>
        <w:rPr>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Szkół Nr 127</w:t>
      </w:r>
      <w:r>
        <w:rPr>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Zespół Szkół Nr 127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57:00Z</dcterms:created>
  <dc:creator>esemeniuk</dc:creator>
  <dc:description/>
  <cp:keywords/>
  <dc:language>en-US</dc:language>
  <cp:lastModifiedBy>Anna Śmierzyńska</cp:lastModifiedBy>
  <cp:lastPrinted>2023-03-22T15:04:00Z</cp:lastPrinted>
  <dcterms:modified xsi:type="dcterms:W3CDTF">2023-04-17T11:43:00Z</dcterms:modified>
  <cp:revision>3</cp:revision>
  <dc:subject/>
  <dc:title>MIASTO STOŁECZNE WARSZAWA</dc:title>
</cp:coreProperties>
</file>