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Przedszkole Nr 58 im. Czesława Janczarskieg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Batalionu AK Pięść 4, 01-406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000000"/>
          <w:szCs w:val="24"/>
          <w:lang w:val="pl-PL"/>
        </w:rPr>
        <w:t xml:space="preserve">          </w:t>
      </w:r>
      <w:r>
        <w:rPr>
          <w:color w:val="000000"/>
          <w:szCs w:val="24"/>
          <w:lang w:val="pl-PL"/>
        </w:rPr>
        <w:t>ul. Batalionu AK Pięść 4, 01-406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Nr 58 im. Czesława Janczarskiego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Przedszkola Nr 58 im. Czesława Janczarskiego jest sporządzane przez Dzielnicowe Biuro Finansów Oświaty Wola m.st. Warszawy. Jednostkowe sprawozdanie finansowe Przedszkola Nr 58 im. Czesława Janczarskiego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Księgi rachunkowe Przedszkola Nr 58 im. Czesława Janczarskiego 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sz w:val="24"/>
          <w:szCs w:val="24"/>
          <w:lang w:eastAsia="pl-PL"/>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Nr 58 im. Czesława Janczarskiego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3:46:00Z</dcterms:created>
  <dc:creator>esemeniuk</dc:creator>
  <dc:description/>
  <cp:keywords/>
  <dc:language>en-US</dc:language>
  <cp:lastModifiedBy>Katarzyna Romanowska</cp:lastModifiedBy>
  <cp:lastPrinted>2023-03-22T15:04:00Z</cp:lastPrinted>
  <dcterms:modified xsi:type="dcterms:W3CDTF">2024-03-20T13:57:00Z</dcterms:modified>
  <cp:revision>4</cp:revision>
  <dc:subject/>
  <dc:title>MIASTO STOŁECZNE WARSZAWA</dc:title>
</cp:coreProperties>
</file>