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Szkoła Podstawowa Nr 148 im. Hugona Kołłątaj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bookmarkStart w:id="0" w:name="_Hlk161906669"/>
      <w:bookmarkEnd w:id="0"/>
      <w:r>
        <w:rPr>
          <w:color w:val="000000"/>
          <w:szCs w:val="24"/>
          <w:lang w:val="pl-PL"/>
        </w:rPr>
        <w:t>ul. Ożarowska 69, 01-408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bookmarkStart w:id="1" w:name="_Hlk161906669"/>
      <w:bookmarkStart w:id="2" w:name="_Hlk161906669"/>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 Ożarowska 69, 01-408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Szkoła Podstawowa Nr 148 im. Hugona Kołłątaja jest 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Szkoły Podstawowej Nr 148 im. Hugona Kołłątaja jest sporządzane przez Dzielnicowe Biuro Finansów Oświaty Wola m.st. Warszawy. Jednostkowe sprawozdanie finansowe Szkoły Podstawowej Nr 148 im. Hugona Kołłątaja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Księgi rachunkowe Szkoły Podstawowej Nr 148 im. Hugona Kołłątaja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Szkoła Podstawowa Nr 148 im. Hugona Kołłątaja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8:55:00Z</dcterms:created>
  <dc:creator>esemeniuk</dc:creator>
  <dc:description/>
  <cp:keywords/>
  <dc:language>en-US</dc:language>
  <cp:lastModifiedBy>Magdalena Włodarczyk</cp:lastModifiedBy>
  <cp:lastPrinted>2023-03-22T15:04:00Z</cp:lastPrinted>
  <dcterms:modified xsi:type="dcterms:W3CDTF">2024-03-21T09:13:00Z</dcterms:modified>
  <cp:revision>4</cp:revision>
  <dc:subject/>
  <dc:title>MIASTO STOŁECZNE WARSZAWA</dc:title>
</cp:coreProperties>
</file>