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222 im. Jana Brzechwy,</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3" w:name="_Hlk130561090"/>
      <w:r>
        <w:rPr>
          <w:color w:val="000000"/>
          <w:szCs w:val="24"/>
          <w:lang w:val="pl-PL"/>
        </w:rPr>
        <w:t>l. Esperanto 7a, 01-049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Esperanto 7a, 01-04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Szkoła Podstawowa Nr 222 im. Jana Brzechwy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22 im. Jana Brzechwy</w:t>
      </w:r>
      <w:r>
        <w:rPr>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 xml:space="preserve">Szkoły Podstawowej Nr 222 im. Jana Brzechwy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222 im. Jana Brzechwy</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Nr 222 im. Jana Brzechwy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54:00Z</dcterms:created>
  <dc:creator>esemeniuk</dc:creator>
  <dc:description/>
  <cp:keywords/>
  <dc:language>en-US</dc:language>
  <cp:lastModifiedBy>Agnieszka Wujkowska</cp:lastModifiedBy>
  <cp:lastPrinted>2024-03-21T13:57:00Z</cp:lastPrinted>
  <dcterms:modified xsi:type="dcterms:W3CDTF">2024-03-21T12:57:00Z</dcterms:modified>
  <cp:revision>3</cp:revision>
  <dc:subject/>
  <dc:title>MIASTO STOŁECZNE WARSZAWA</dc:title>
</cp:coreProperties>
</file>