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z Oddziałami Integracyjnymi Nr 127 im. Wandy Chotom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Nowolipki 21C, 01-006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Nowolipki 21C, 01-0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z Oddziałami Integracyjnymi Nr 127 im. Wandy Chotomskiej</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z Oddziałami Integracyjnymi Nr 127 im. Wandy Chotomskiej</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z Oddziałami Integracyjnymi Nr 127 im. Wandy Chotomskiej</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z Oddziałami Integracyjnymi Nr 127 im. Wandy Chotomskiej</w:t>
      </w:r>
      <w:r>
        <w:rPr>
          <w:sz w:val="24"/>
          <w:szCs w:val="24"/>
          <w:lang w:val="en-AU"/>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z Oddziałami Integracyjnymi Nr 127 im. Wandy Chotomskiej</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19:00Z</dcterms:created>
  <dc:creator>esemeniuk</dc:creator>
  <dc:description/>
  <cp:keywords/>
  <dc:language>en-US</dc:language>
  <cp:lastModifiedBy>Monika Karpińska</cp:lastModifiedBy>
  <cp:lastPrinted>2025-04-01T10:01:00Z</cp:lastPrinted>
  <dcterms:modified xsi:type="dcterms:W3CDTF">2025-04-01T08:01:00Z</dcterms:modified>
  <cp:revision>4</cp:revision>
  <dc:subject/>
  <dc:title>MIASTO STOŁECZNE WARSZAWA</dc:title>
</cp:coreProperties>
</file>