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Integracyjne Nr 209  „Zaczarowane Ziarenk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Deotymy 52, 01-40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Deotymy 52, 01-40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Integracyjne Nr 209 „Zaczarowane Ziarenko”</w:t>
      </w:r>
      <w:r>
        <w:rPr>
          <w:color w:val="000000"/>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Integracyjne Nr 209 „Zaczarowane Ziarenko”</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Integracyjne Nr 209 im. Zaczarowane Ziarenko</w:t>
      </w:r>
      <w:r>
        <w:rPr>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Integracyjne Nr 209 „Zaczarowane Ziarenko”</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Integracyjne Nr 209 „Zaczarowane Ziarenk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19:00Z</dcterms:created>
  <dc:creator>esemeniuk</dc:creator>
  <dc:description/>
  <cp:keywords/>
  <dc:language>en-US</dc:language>
  <cp:lastModifiedBy>Monika Karpińska</cp:lastModifiedBy>
  <cp:lastPrinted>2025-04-03T11:01:00Z</cp:lastPrinted>
  <dcterms:modified xsi:type="dcterms:W3CDTF">2025-04-03T09:54:00Z</dcterms:modified>
  <cp:revision>5</cp:revision>
  <dc:subject/>
  <dc:title>MIASTO STOŁECZNE WARSZAWA</dc:title>
</cp:coreProperties>
</file>