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238 im. Christo Botew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0" w:name="_Hlk130561090"/>
      <w:r>
        <w:rPr>
          <w:color w:val="000000"/>
          <w:szCs w:val="24"/>
          <w:lang w:val="pl-PL"/>
        </w:rPr>
        <w:t>l. Redutowa 37, 01-106 Warszawa,</w:t>
      </w:r>
      <w:bookmarkEnd w:id="0"/>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Redutowa 37, 01-1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238 im. Christo Botewa</w:t>
      </w:r>
      <w:r>
        <w:rPr>
          <w:color w:val="FF0000"/>
          <w:sz w:val="24"/>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238 im. Christo Botewa</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238 im. Christo Botewa</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238 im. Christo Botewa</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szCs w:val="28"/>
        <w:lang w:val="pl-PL" w:bidi="ar-TN"/>
      </w:rPr>
      <w:t xml:space="preserve">Szkoła Podstawowa Nr 238 im. Christo Botewa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32:00Z</dcterms:created>
  <dc:creator>esemeniuk</dc:creator>
  <dc:description/>
  <cp:keywords/>
  <dc:language>en-US</dc:language>
  <cp:lastModifiedBy>Monika Karpińska</cp:lastModifiedBy>
  <cp:lastPrinted>2025-04-01T07:29:00Z</cp:lastPrinted>
  <dcterms:modified xsi:type="dcterms:W3CDTF">2025-04-01T05:30:00Z</dcterms:modified>
  <cp:revision>4</cp:revision>
  <dc:subject/>
  <dc:title>MIASTO STOŁECZNE WARSZAWA</dc:title>
</cp:coreProperties>
</file>